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SCENARIUSZ ŚLUBOWANIA UCZNIÓW KLAS PIERWSZYCH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I. ROZPOCZĘC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owitanie przez prowadzącego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Dzisiaj właśnie krasnale pokażą, co potrafią ! Za chwilę rozpocznie się wielki turniej wiedzy, zręczności i umiejętności!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Blasku , powagi i świetności dodają turniejowi zaproszeni goście               ( wymienić gości )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 xml:space="preserve">Wszystkich serdecznie witam ! 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  <w:t>Nad przebiegiem zabawy czuwać będzie komisja , w skład której wszedł Król Krasnoludkowa  pan  dyrektor szkoły  ............... .                 On też zadecyduje ,  czy przyjmie was do swojej rodziny .</w:t>
      </w:r>
    </w:p>
    <w:p>
      <w:pPr>
        <w:pStyle w:val="Normal"/>
        <w:ind w:left="75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Zaproszenie do korowodu i formowanie korowodu.</w:t>
      </w:r>
    </w:p>
    <w:p>
      <w:pPr>
        <w:pStyle w:val="Normal"/>
        <w:rPr>
          <w:sz w:val="32"/>
        </w:rPr>
      </w:pPr>
      <w:r>
        <w:rPr>
          <w:sz w:val="32"/>
        </w:rPr>
        <w:t>Barwny korowód przy dźwiękach muzyki – krasnale  tańcząc                    i podskakując okrążają plac i ustawiają się w wyznaczonych miejsc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II. ZABAWA FABULARYZOWA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Gdzieś w Łąkowskim powiecie leży sobie mała miejscowość – Krasnoludkowo.</w:t>
      </w:r>
    </w:p>
    <w:p>
      <w:pPr>
        <w:pStyle w:val="Normal"/>
        <w:rPr>
          <w:sz w:val="32"/>
        </w:rPr>
      </w:pPr>
      <w:r>
        <w:rPr>
          <w:sz w:val="32"/>
        </w:rPr>
        <w:t>Osadę tę zamieszkują Łąkowe Krasnale.</w:t>
      </w:r>
    </w:p>
    <w:p>
      <w:pPr>
        <w:pStyle w:val="Normal"/>
        <w:rPr>
          <w:sz w:val="32"/>
        </w:rPr>
      </w:pPr>
      <w:r>
        <w:rPr>
          <w:sz w:val="32"/>
        </w:rPr>
        <w:t>Łąkowe Krasnale to naród bardzo malutki, o tyci ...( pokazujemy ). Zaś nosy mają wielkie , od ciągłego wąchania kwiatów na łące.</w:t>
      </w:r>
    </w:p>
    <w:p>
      <w:pPr>
        <w:pStyle w:val="Normal"/>
        <w:rPr/>
      </w:pPr>
      <w:r>
        <w:rPr>
          <w:sz w:val="32"/>
        </w:rPr>
        <w:t>Krasnale mieszkają w malutkich domkach, wykopanych w ziemi przez krety .</w:t>
      </w:r>
    </w:p>
    <w:p>
      <w:pPr>
        <w:pStyle w:val="Normal"/>
        <w:rPr>
          <w:sz w:val="32"/>
        </w:rPr>
      </w:pPr>
      <w:r>
        <w:rPr>
          <w:sz w:val="32"/>
        </w:rPr>
        <w:t xml:space="preserve">Łąkowe Krasnale chodzą w zielonych kabocikach , zielonych spodniach, zielonych butkach i zielonych czapeczkach – takich jak trawa na łące . Ale czasami zakładają czapeczki żółte - jak mlecze, białe – jak stokrotki, czerwone – jak maki lub fioletowe – jak koniczyna . </w:t>
      </w:r>
    </w:p>
    <w:p>
      <w:pPr>
        <w:pStyle w:val="Normal"/>
        <w:rPr>
          <w:sz w:val="32"/>
        </w:rPr>
      </w:pPr>
      <w:r>
        <w:rPr>
          <w:sz w:val="32"/>
        </w:rPr>
        <w:t>Świat w Krasnoludkowie wygląda zupełnie inaczej niż u nas. Nad głowami szumią źdźbła traw i łąkowe kwiaty. Trudno coś dojrzeć pomiędzy tym gąszcze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 centrum Krasnoludkowa znajduje się plac, zwany Placykiem Wesołej Zabawy. Spotykają się na nim wszystkie Krasnale ,                 by się razem pobawić.</w:t>
      </w:r>
    </w:p>
    <w:p>
      <w:pPr>
        <w:pStyle w:val="Normal"/>
        <w:rPr>
          <w:sz w:val="32"/>
        </w:rPr>
      </w:pPr>
      <w:r>
        <w:rPr>
          <w:sz w:val="32"/>
        </w:rPr>
        <w:t>Na placu znajduje się estrada, na której od czasu do czasu odbywają się występy. I właśnie dziś wystąpią wszystkie Krasnale. Zacznijmy więc od prezentacji wszystkich grup Krasnali i podziwiajmy ich występy.</w:t>
      </w:r>
    </w:p>
    <w:p>
      <w:pPr>
        <w:pStyle w:val="Normal"/>
        <w:rPr>
          <w:sz w:val="32"/>
        </w:rPr>
      </w:pPr>
      <w:r>
        <w:rPr>
          <w:sz w:val="32"/>
        </w:rPr>
        <w:t>( Każda grupa Krasnali prezentuje swoją   piosenkę.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Łąkowe Krasnale bardzo lubią tańczyć. A najbardziej uwielbiają „Taneczną loteryjkę „.</w:t>
      </w:r>
    </w:p>
    <w:p>
      <w:pPr>
        <w:pStyle w:val="Normal"/>
        <w:rPr/>
      </w:pPr>
      <w:r>
        <w:rPr>
          <w:sz w:val="32"/>
        </w:rPr>
        <w:t>( „Taneczna loteryjka”. Pokazujemy dzieciom zaczarowane pudełko. A w nim losy , na których napisane jest jak trzeba tańczyć – np. tańczymy jak drzewa na wietrze, tańczymy w parach trzymając się            za uszy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Łąkowe Krasnale bardzo lubią czytać. Robią to od rana do wieczora . </w:t>
      </w:r>
    </w:p>
    <w:p>
      <w:pPr>
        <w:pStyle w:val="Normal"/>
        <w:rPr/>
      </w:pPr>
      <w:r>
        <w:rPr>
          <w:sz w:val="32"/>
        </w:rPr>
        <w:t xml:space="preserve">Oto książeczki Krasnali , zapraszamy przedstawicieli grup, aby przeczytali tytuły książek, które Krasnale bardzo lubią .                                      ( Wybrane dzieci podchodzą  i odczytują podane tytuły.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ewnego razu , mieszkańcy postanowili wznieść na Krasnoludkowskim Placu Pomnik Wesołego Krasnala. Przytaszczyli bardzo ładny kamyk na cokół i drugi na pomnik. Zaczęli wymyślać jak ma on wyglądać. Myślą i myślą do tej pory.</w:t>
      </w:r>
    </w:p>
    <w:p>
      <w:pPr>
        <w:pStyle w:val="Normal"/>
        <w:rPr>
          <w:sz w:val="32"/>
        </w:rPr>
      </w:pPr>
      <w:r>
        <w:rPr>
          <w:sz w:val="32"/>
        </w:rPr>
        <w:t>Wymyślili nawet zabawę , która ma im w tym pomóc. Włączają muzykę , skaczą ,tańczą  i chodzą dziwnymi krokami.              Namalujcie , jak powinien wyglądać posąg Wesołego Krasnala.</w:t>
      </w:r>
    </w:p>
    <w:p>
      <w:pPr>
        <w:pStyle w:val="Normal"/>
        <w:rPr>
          <w:sz w:val="32"/>
        </w:rPr>
      </w:pPr>
      <w:r>
        <w:rPr>
          <w:sz w:val="32"/>
        </w:rPr>
        <w:t>( Włączamy muzykę i wszyscy tańczą w jej rytmie , a wybrane dzieci malują posąg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le nie myślcie sobie , że Łąkowe Krasnale mają tylko pstro w głowie Ile to one pracy mają każdego dnia. A to pokazują krowie, gdzie najsmaczniejsza trawa. To ostrzegają zające przed myśliwymi. Suszą motylom skrzydła po deszczu, a także liczą kropki biedronkom.               A teraz wy policzcie kropki biedronkom.</w:t>
      </w:r>
    </w:p>
    <w:p>
      <w:pPr>
        <w:pStyle w:val="Normal"/>
        <w:rPr/>
      </w:pPr>
      <w:r>
        <w:rPr>
          <w:sz w:val="32"/>
        </w:rPr>
        <w:t>( Wybrane dzieci liczą , ile jest kropek na wszystkich biedronkach.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Łąkowe Krasnale sprzątają też śmiecie , które rozrzucili ludzie .               Bo taka zaśmiecona łąka wygląda bardzo nieładnie .Łąkowe Krasnale mają ogromną prośbę do dzieci i dorosłych, by nie wyrzucali śmieci , gdzie popadnie. Przecież w końcu sami wymyślili kosze i worki na śmiecie, i śmietniki.</w:t>
      </w:r>
    </w:p>
    <w:p>
      <w:pPr>
        <w:pStyle w:val="Normal"/>
        <w:rPr>
          <w:sz w:val="32"/>
        </w:rPr>
      </w:pPr>
      <w:r>
        <w:rPr>
          <w:sz w:val="32"/>
        </w:rPr>
        <w:t>To co posprzątamy , aby na łące było czysto ?</w:t>
      </w:r>
    </w:p>
    <w:p>
      <w:pPr>
        <w:pStyle w:val="Normal"/>
        <w:rPr>
          <w:sz w:val="32"/>
        </w:rPr>
      </w:pPr>
      <w:r>
        <w:rPr>
          <w:sz w:val="32"/>
        </w:rPr>
        <w:t>( Wybrane dzieci zbierają , na czas, papierowe kulki. Wygrywa grupa, która zbierze ich najwięcej 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Myślę , że Krasnale pokazały , iż potrafią myśleć logicznie,                        bo wykonały wszystkie zadania nadzwyczaj sprawnie. </w:t>
      </w:r>
    </w:p>
    <w:p>
      <w:pPr>
        <w:pStyle w:val="Normal"/>
        <w:rPr>
          <w:sz w:val="32"/>
        </w:rPr>
      </w:pPr>
      <w:r>
        <w:rPr>
          <w:sz w:val="32"/>
        </w:rPr>
        <w:t>Czy zgadza się z tą opinia Król naszego Krasnoludkowa                             pan dyrektor ...........?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( Wysłuchanie opinii pana dyrektora 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II  CZĘŚĆ OFICJAL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rzemówienie pana dyrektora – dopuszczenie do ślubowania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prowadzenie sztandaru szkoły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Ślubowanie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yrektor szkoły podchodzi do każdego ucznia i pasuje go na ucznia szkoły.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Przedstawiciele klas potwierdzają fakt ślubowania swoim odciskiem palca w kronice szkoły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yprowadzenie sztandaru 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ręczenie przez pana dyrektora dyplomów pasowania na ucznia klasy pierwszej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Pożegnanie wspólną piosenką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cenariusz opracowały : Elżbieta Hnat, Gabriela Kubaczyńska,              Maria Kosakiewic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22:03:00Z</dcterms:created>
  <dc:creator>Zuzia Kosakiewicz</dc:creator>
  <dc:description/>
  <dc:language>en-US</dc:language>
  <cp:lastModifiedBy>Zuzia Kosakiewicz</cp:lastModifiedBy>
  <dcterms:modified xsi:type="dcterms:W3CDTF">2002-04-28T22:03:00Z</dcterms:modified>
  <cp:revision>2</cp:revision>
  <dc:subject/>
  <dc:title>SCENARIUSZ ŚLUBOWANIA UCZNIÓW KLAS PIERWSZYCH</dc:title>
</cp:coreProperties>
</file>